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37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404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86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91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22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616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242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658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65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412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39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73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269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634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396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745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332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