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8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13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0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58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58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1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43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23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40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59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48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8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51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13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