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704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684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319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279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291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69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014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05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216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509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999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040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889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