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65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19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06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65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57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00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4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368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7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5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51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41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31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16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920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98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275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