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842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01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452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027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788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772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546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914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994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507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754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263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222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626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637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