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7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68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224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562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119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786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37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963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45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222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604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42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05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