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50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54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8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713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46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731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748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166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100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07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48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443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898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130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105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812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419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