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677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035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962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219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846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976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879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079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56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707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889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464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474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131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385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