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80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986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508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605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0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196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803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3317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116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000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30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941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745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