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53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72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299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888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23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13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7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60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1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567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59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579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11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807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42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93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091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