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058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0180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8725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823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89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169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608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383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605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224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145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035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401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039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154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