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53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00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775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575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06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213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27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917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957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616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721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55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54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