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92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394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921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436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471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979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631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186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351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837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525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970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976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030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945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39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950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