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383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019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140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723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925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877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862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280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215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401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745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583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087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78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76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