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227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736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864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482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636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14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01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285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806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595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187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873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560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