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1484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9595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1047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0141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9540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06194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920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80206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29146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70433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3725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91067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3619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7037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928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28659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71508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