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909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956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687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353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051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724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911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962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752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338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124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243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22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004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573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