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4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84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61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03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18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10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100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252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699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783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6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0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