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96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507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16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484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659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909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274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854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844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392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566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023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694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133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514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673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346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