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476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409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824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709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947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369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208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986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291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835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279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509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625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73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713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