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30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776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818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675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84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036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537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01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213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053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98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207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346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