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411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087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219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365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16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745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089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689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673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237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381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731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53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500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846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349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80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