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75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1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18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32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26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5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436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24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615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56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34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088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94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589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