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423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603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6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56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562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585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72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971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589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305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28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135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91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