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847981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73734769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24891221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58229495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97715999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32433462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29466316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20686578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16537107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09667399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3452941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9118035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0857245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7899974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90969297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42879967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02910445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