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0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401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520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07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708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45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74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72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190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80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75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44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34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426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85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