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204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27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322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120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462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211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549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66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998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18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66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59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434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