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848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686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468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535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500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61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647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414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722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617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332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642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645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922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120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313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273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