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2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9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02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043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7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23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415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996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86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137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3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445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831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