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220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260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241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277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750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444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414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017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944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22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461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388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793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