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501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17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672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449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289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001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455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544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079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373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152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37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689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86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800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189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611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