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9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41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71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45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3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4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79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3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15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21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54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22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81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667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31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