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2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75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84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52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38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98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3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58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31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49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1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23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6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