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0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35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618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04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4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54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75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842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2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041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9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1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6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570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57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18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28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