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289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61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66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54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38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00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1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42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55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11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88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2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96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87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