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7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355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050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858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87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18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39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133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24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875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77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93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756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