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94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01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2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4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5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5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02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36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01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9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249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27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92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74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76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92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30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