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444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335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7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86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786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690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693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719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927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577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123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95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110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906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688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