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3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70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15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76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329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29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18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558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587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596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356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755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760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