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972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195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44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823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184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241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943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08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994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926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159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875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409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8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888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477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979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