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687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889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756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05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317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462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968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597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395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99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94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532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286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084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528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