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813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197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348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230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87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457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058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422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589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416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051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070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213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