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977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912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503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357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66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005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404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864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44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822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209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904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79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097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186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953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401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