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4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89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07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6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26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772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65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35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75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14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398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574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97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1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06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