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56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69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77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164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56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072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3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9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38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299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380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53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