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5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37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96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27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59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8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48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81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33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08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4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57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46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58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4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51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87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