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660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406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259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385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910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74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070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678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140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553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974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86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416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695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983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