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10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57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12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7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11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4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346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22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51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5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84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93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