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029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569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8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549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37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78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55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3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792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378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182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19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23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47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521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83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