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642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006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102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538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984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988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187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956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437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04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056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051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61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286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738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